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326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lavação de Veículos para a UDESC. Início da entrega de propostas: às 14:00 horas do dia 18/02/2020. Fim da entrega de propostas: às 14:00 horas do dia 09/03/2020. Abertura da sessão: a partir das 14:00 horas do dia 09/03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1034/2020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0:33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20-02-14T19:41:00Z</dcterms:modified>
  <cp:revision>3</cp:revision>
  <dc:subject/>
  <dc:title>   </dc:title>
</cp:coreProperties>
</file>